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四 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綜合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綜合活動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校本課程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社團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舞墨弄影社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每週學習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2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舞墨：游絲映帶之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舞墨：游絲映帶之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舞墨：游絲映帶之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舞墨：游絲映帶之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舞墨：游絲映帶之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舞墨：游絲映帶之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舞墨：游絲映帶之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舞墨：游絲映帶之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舞墨：游絲映帶之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軍團集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弄影：小小眼睛大大世界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書道技法一二三（杜忠誥，雄獅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弄影：小小眼睛大大世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看書法變戲法（黃啟倫，雄獅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弄影：小小眼睛大大世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東漢隸書（吳鴻鶻，蕙風堂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弄影：小小眼睛大大世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東漢隸書（吳鴻鶻，蕙風堂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弄影：小小眼睛大大世界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東漢隸書（吳鴻鶻，蕙風堂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社區展覽籌備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看書法變戲法（黃啟倫，雄獅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社區展覽籌備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社區展覽籌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軍團集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社區美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27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2:39:00Z</dcterms:modified>
  <cp:revision>7</cp:revision>
  <dc:subject/>
  <dc:title>﹙表11﹚學習領域課程計畫</dc:title>
</cp:coreProperties>
</file>