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6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：狗不理包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奶奶的排骨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熱荔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列車：胃先生的除夕日記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陪綠精靈長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氣味之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壯闊的亞馬孫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蝶之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車站旁的五味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清香油紙傘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列車：捕網的婦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的孩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廚師阿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黑手小烏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玩娃娃的男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國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1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4:00Z</dcterms:modified>
  <cp:revision>6</cp:revision>
  <dc:subject/>
  <dc:title>﹙表11﹚學習領域課程計畫</dc:title>
</cp:coreProperties>
</file>