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藝文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藝術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音樂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視覺藝術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3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‧花鳥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電子白板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‧花鳥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電子白板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‧花鳥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電子白板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‧花鳥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電子白板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‧花鳥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教學影片、電子白板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‧花鳥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教學影片、電子白板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‧花鳥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教學影片、電子白板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‧連續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教學影片、電子白板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‧連續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教學影片、電子白板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‧連續之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電子白板、「連續圖案」、「圖紋的魔術」、「包裝禮物」視覺藝術教學影片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‧熱鬧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電子白板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‧熱鬧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電子白板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‧熱鬧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電子白板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‧熱鬧之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電子白板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‧春之嘉年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電子白板、手鼓、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法教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自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法教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自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法教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法教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法教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59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30:00Z</dcterms:modified>
  <cp:revision>6</cp:revision>
  <dc:subject/>
  <dc:title>﹙表11﹚學習領域課程計畫</dc:title>
</cp:coreProperties>
</file>