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>四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>數學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3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一億以上的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大數的記法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大數的讀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八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一億以上的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大數的比較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兆、億、萬為單位的計算、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八冊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概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無條件捨去法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無條件進入法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捨五入法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解題、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八冊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四邊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垂直與平行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行四邊形和梯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八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四邊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畫四邊形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全等圖形、練習園地、數學樂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八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時間的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間的換算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間量的加減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兩時刻之間的時間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八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時間的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刻與時間量的計算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跨日的時間計算、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八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五、周長與面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周長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積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八冊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五、 周長與面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方公尺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解題、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八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綜合與應用（一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八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六、分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等值分數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異分母分數的大小比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八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六、分數、數學樂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整數相除、練習園地、數學樂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八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七、兩個單位的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升與毫升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斤與公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八冊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七、兩個單位的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7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里與公尺、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八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、小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8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位小數乘以整數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8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位小數乘以整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八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、小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數化為分數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數化為小數、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八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、簡化運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加減計算的簡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加減計算的簡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八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、簡化運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連乘計算的簡化、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八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、體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大小與體積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立方公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八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綜合與應用（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八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15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35:00Z</dcterms:modified>
  <cp:revision>6</cp:revision>
  <dc:subject/>
  <dc:title>﹙表11﹚學習領域課程計畫</dc:title>
</cp:coreProperties>
</file>