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、六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主題探索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綜合活動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校本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社團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綜合活動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校本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主題探索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紋面文化傳說－文化意義和傳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紋面文化傳說－文化意義和傳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紋面文化傳說－文化意義和傳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紋面文化傳說－文化意義和傳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紋面文化傳說－文化意義和傳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紋面文化傳說－文化意義和傳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紋面文化傳說－文化意義和傳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面形式與過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面形式與過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面形式與過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面形式與過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紋面形式與過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面形式與過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國族群的紋身文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國族群的紋身文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國族群的紋身文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各國族群的紋身文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面文創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面文創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紋面文創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0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22:00Z</dcterms:modified>
  <cp:revision>4</cp:revision>
  <dc:subject/>
  <dc:title>﹙表11﹚學習領域課程計畫</dc:title>
</cp:coreProperties>
</file>