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數學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4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的大單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公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的大單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公畝、公頃和平方公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0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分數乘以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乘以分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9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3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乘以分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8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1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方公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6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5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體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合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0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9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7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3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液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規則物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4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8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的計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、分和秒的乘除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和時的乘除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4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6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（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8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1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面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展開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表面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4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5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面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複合形體的表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6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8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的乘除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乘以小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乘以小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4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4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的乘除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以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以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4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2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  <w:br/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有符號代表數的加減算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有符號代表數的乘除算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06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2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率與百分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比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百分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0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12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7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率與百分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百分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應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折扣與加成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1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18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8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4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體的分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柱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錐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1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29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99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體的頂點、邊、面的數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球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3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38</w:t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0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06</w:t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0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51:00Z</dcterms:modified>
  <cp:revision>5</cp:revision>
  <dc:subject/>
  <dc:title>﹙表11﹚學習領域課程計畫</dc:title>
</cp:coreProperties>
</file>