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見晴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二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一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深耕閱讀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  <w:highlight w:val="yellow"/>
              </w:rPr>
              <w:t>【性別平等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愛織毛線的尼克先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  <w:highlight w:val="yellow"/>
              </w:rPr>
              <w:t>【性別平等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愛織毛線的尼克先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  <w:highlight w:val="yellow"/>
              </w:rPr>
              <w:t>【性別平等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愛花的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  <w:highlight w:val="yellow"/>
              </w:rPr>
              <w:t>【性別平等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愛花的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  <w:highlight w:val="yellow"/>
              </w:rPr>
              <w:t>【性別平等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樂在工作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瞭解職業的性別區隔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  <w:highlight w:val="yellow"/>
              </w:rPr>
              <w:t>【性別平等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樂在工作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為生命加分</w:t>
            </w:r>
          </w:p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808000"/>
                <w:highlight w:val="yellow"/>
              </w:rPr>
              <w:t>【家暴防治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為生命加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小威向前衝</w:t>
            </w:r>
          </w:p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808000"/>
                <w:highlight w:val="yellow"/>
              </w:rPr>
              <w:t>【家暴防治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威向前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808000"/>
                <w:highlight w:val="yellow"/>
              </w:rPr>
              <w:t>【家暴防治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叔公的理髮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808000"/>
                <w:highlight w:val="yellow"/>
              </w:rPr>
              <w:t>【家暴防治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</w:t>
            </w:r>
            <w:r>
              <w:rPr>
                <w:rFonts w:eastAsia="標楷體"/>
                <w:color w:val="000000"/>
              </w:rPr>
              <w:t>為什麼在這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A50021"/>
                <w:highlight w:val="yellow"/>
              </w:rPr>
              <w:t>【性侵防治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拒絕別人碰你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跟孩子解釋性侵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的人我關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A50021"/>
                <w:highlight w:val="yellow"/>
              </w:rPr>
              <w:t>【性侵防治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拒絕別人碰你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跟孩子解釋性侵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的人我關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A50021"/>
                <w:highlight w:val="yellow"/>
              </w:rPr>
              <w:t>【性侵防治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家的小熊維尼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別跟陌生人說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的人我關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A50021"/>
                <w:highlight w:val="yellow"/>
              </w:rPr>
              <w:t>【性侵防治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家的小熊維尼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別跟陌生人說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角色的認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99FF"/>
                <w:highlight w:val="yellow"/>
              </w:rPr>
              <w:t>【家庭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精彩過一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角色的認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99FF"/>
                <w:highlight w:val="yellow"/>
              </w:rPr>
              <w:t>【家庭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精彩過一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角色的認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99FF"/>
                <w:highlight w:val="yellow"/>
              </w:rPr>
              <w:t>【家庭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想要一個娃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角色的認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99FF"/>
                <w:highlight w:val="yellow"/>
              </w:rPr>
              <w:t>【家庭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我想要一個娃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手工藝之美</w:t>
            </w:r>
          </w:p>
          <w:p>
            <w:pPr>
              <w:pStyle w:val="Normal"/>
              <w:rPr>
                <w:rFonts w:eastAsia="標楷體"/>
                <w:color w:val="00B050"/>
              </w:rPr>
            </w:pPr>
            <w:r>
              <w:rPr>
                <w:rFonts w:cs="標楷體" w:eastAsia="標楷體"/>
                <w:color w:val="00B050"/>
                <w:highlight w:val="yellow"/>
              </w:rPr>
              <w:t>【環境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書的手藝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手工藝之美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B050"/>
                <w:highlight w:val="yellow"/>
              </w:rPr>
              <w:t>【環境教育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書的手藝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25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19:00Z</dcterms:modified>
  <cp:revision>6</cp:revision>
  <dc:subject/>
  <dc:title>﹙表11﹚學習領域課程計畫</dc:title>
</cp:coreProperties>
</file>