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4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藝文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音樂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音樂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視覺藝術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聽見校園中的樂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聽見校園中的樂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聽見校園中的樂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聽見校園中的樂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、歌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高音直笛、鈴鼓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響、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聽見校園中的樂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、歌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高音直笛、鈴鼓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聽見校園中的樂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、歌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高音直笛、鈴鼓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夢想起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或風琴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響、教學影片、各式擊樂器、小鼓、小鼓棒、大鼓、大鼓棒、節奏卡、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夢想起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或風琴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響、教學影片、各式擊樂器、小鼓、小鼓棒、大鼓、大鼓棒、節奏卡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夢想起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或風琴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響、教學影片、各式擊樂器、小鼓、小鼓棒、大鼓、大鼓棒、節奏卡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夢想起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夢想起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夢想起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和諧的共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樂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和諧的共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樂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和諧的共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鋼琴、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樂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音樂風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播放設備、農村生活圖片、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音樂風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播放設備、農村生活圖片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音樂風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播放設備、農村生活圖片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音樂風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播放設備、農村生活圖片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音樂風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播放設備、農村生活圖片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17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36:00Z</dcterms:modified>
  <cp:revision>6</cp:revision>
  <dc:subject/>
  <dc:title>﹙表11﹚學習領域課程計畫</dc:title>
</cp:coreProperties>
</file>