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社會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單元 我們居住的地方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一課 認識居住的地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單元 我們居住的地方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一課 認識居住的地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單元 我們居住的地方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 地方的公共場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單元 居民的生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一課 多元的生活方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單元 居民的生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 居民的相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單元 居民的生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 居民的相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三單元 居民消費與生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一課 商店與生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課 商店與生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三單元 居民消費與生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 購物有學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三單元 居民消費與生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三課 購物與環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四單元 地方的組織與活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一課 居住地方的組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課居住地方的組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四單元 地方的組織與活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   參與地方的活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四單元 地方的組織與活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   參與地方的活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五單元 地方的故事與特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一課 居住地方的故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五單元 地方的故事與特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 地方的特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課 地方的特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六單元 居住地方的發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一課 生活中的問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六單元    居住地方的發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一課 生活中的問題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 打造新家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六單元 居住地方的發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 打造新家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社會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55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9:00Z</dcterms:modified>
  <cp:revision>6</cp:revision>
  <dc:subject/>
  <dc:title>﹙表11﹚學習領域課程計畫</dc:title>
</cp:coreProperties>
</file>