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6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本土語言 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星期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階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星期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階教材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星期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階教材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居住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階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居住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階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居住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階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季節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階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季節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階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季節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階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家具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階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家具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階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家具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階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氣候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階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氣候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階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氣候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階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篇味覺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網路篇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篇味覺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網路篇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網路篇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42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1:35:00Z</dcterms:modified>
  <cp:revision>7</cp:revision>
  <dc:subject/>
  <dc:title>﹙表11﹚學習領域課程計畫</dc:title>
</cp:coreProperties>
</file>