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自然與生活科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星星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星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星星的世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認識星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星星的世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觀測星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星星的世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星星的移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一、星星的世界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星星的移動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動物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動物的行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動物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動物的行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動物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動物的生殖方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動物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幫動物做分類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二、動物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幫動物做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各種水溶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溶液的酸鹼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溶液的酸鹼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溶液的酸鹼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三、水溶液的性質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水溶液的導電性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力與運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力的測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力與運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力的測量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FF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FF0000"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力與運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摩擦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力與運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2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摩擦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sz w:val="20"/>
                <w:szCs w:val="20"/>
              </w:rPr>
              <w:t>四、力與運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  <w:t>3.</w:t>
            </w:r>
            <w:r>
              <w:rPr>
                <w:rFonts w:cs="Arial Unicode MS" w:ascii="新細明體;PMingLiU" w:hAnsi="新細明體;PMingLiU"/>
                <w:sz w:val="20"/>
                <w:szCs w:val="20"/>
              </w:rPr>
              <w:br/>
            </w:r>
            <w:r>
              <w:rPr>
                <w:rFonts w:ascii="新細明體;PMingLiU" w:hAnsi="新細明體;PMingLiU" w:cs="Arial Unicode MS"/>
                <w:sz w:val="20"/>
                <w:szCs w:val="20"/>
              </w:rPr>
              <w:t>物體運動的快慢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1:01:00Z</dcterms:modified>
  <cp:revision>5</cp:revision>
  <dc:subject/>
  <dc:title>﹙表11﹚學習領域課程計畫</dc:title>
</cp:coreProperties>
</file>