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自然與生活科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蔬菜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大家來種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蔬菜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大家來種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蔬菜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照顧蔬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蔬菜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照顧蔬菜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、蔬菜的成長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蔬菜長大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奇妙的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水和水蒸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奇妙的水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水和水蒸氣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奇妙的水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水和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奇妙的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水的應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、奇妙的水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水的應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動物的身體和運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動物的身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動物的身體和運動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</w:rPr>
              <w:t>動物的身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動物的身體和運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動物的運動方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、動物的身體和運動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. </w:t>
            </w:r>
            <w:r>
              <w:rPr>
                <w:rFonts w:ascii="新細明體;PMingLiU" w:hAnsi="新細明體;PMingLiU" w:cs="Arial Unicode MS"/>
                <w:color w:val="000000"/>
              </w:rPr>
              <w:t>愛護動物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1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氣象報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天氣觀測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天氣觀測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2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天氣觀測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天氣與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評量週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四、認識天氣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ascii="新細明體;PMingLiU" w:hAnsi="新細明體;PMingLiU" w:cs="Arial Unicode MS"/>
                <w:color w:val="000000"/>
              </w:rPr>
              <w:t>休業式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Arial Unicode MS" w:ascii="新細明體;PMingLiU" w:hAnsi="新細明體;PMingLiU"/>
                <w:color w:val="000000"/>
              </w:rPr>
              <w:t>3.</w:t>
            </w:r>
            <w:r>
              <w:rPr>
                <w:rFonts w:cs="Arial Unicode MS" w:ascii="新細明體;PMingLiU" w:hAnsi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</w:rPr>
              <w:t>天氣與生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</w:rPr>
            </w:pPr>
            <w:r>
              <w:rPr>
                <w:rFonts w:cs="Arial Unicode MS" w:ascii="新細明體;PMingLiU" w:hAnsi="新細明體;PMingLiU"/>
                <w:color w:val="00000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92" w:hanging="19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altName w:val="Arial Unicode MS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3:0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1-23T01:20:00Z</dcterms:modified>
  <cp:revision>5</cp:revision>
  <dc:subject/>
  <dc:title>﹙表11﹚學習領域課程計畫</dc:title>
</cp:coreProperties>
</file>