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2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顏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顏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顏色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起床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起床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起床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介紹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年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年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年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我從哪裡來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我從哪裡來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我從哪裡來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歌謠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歌謠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音樂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音樂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複習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4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2:00Z</dcterms:modified>
  <cp:revision>6</cp:revision>
  <dc:subject/>
  <dc:title>﹙表11﹚學習領域課程計畫</dc:title>
</cp:coreProperties>
</file>