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一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數學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3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1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個一數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幾個十幾個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1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位值與化聚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的大小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百數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Cs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、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0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元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解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Cs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基本加法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加法心算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/>
                <w:b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基本減法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減法心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/>
                <w:b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學樂園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量長度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長度的比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長度的合成和分解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Cs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堆形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立體形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複製形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丟花片遊戲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釣魚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比長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4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玩具店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5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比比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Cs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位數加一位數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位數相加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eastAsianLayout w:vert="true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不進位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eastAsianLayout w:vert="true"/>
              </w:rPr>
              <w:t>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加法直式紀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4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二位數減法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eastAsianLayout w:vert="true"/>
              </w:rPr>
              <w:t>）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不退位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  <w:eastAsianLayout w:vert="true"/>
              </w:rPr>
              <w:t>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Cs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6-5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減法直式紀錄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6-6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加減應用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日曆和月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查月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Cs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7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認識年曆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連加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連減與加減混合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Cs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8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加法和減法的關係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數學樂園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-1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類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-2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做紀錄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Cs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9-3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統計表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練習園地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走迷宮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完成月曆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3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完成加法和減法的算式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4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分分看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 xml:space="preserve">5. 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寫出算式做做看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1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課本</w:t>
            </w: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br/>
              <w:t>2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習作</w:t>
            </w:r>
          </w:p>
          <w:p>
            <w:pPr>
              <w:pStyle w:val="Normal"/>
              <w:spacing w:lineRule="atLeast" w:line="0"/>
              <w:jc w:val="both"/>
              <w:rPr>
                <w:rFonts w:ascii="新細明體;PMingLiU" w:hAnsi="新細明體;PMingLiU" w:cs="新細明體;PMingLiU"/>
                <w:bCs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bCs/>
                <w:sz w:val="20"/>
                <w:szCs w:val="20"/>
              </w:rPr>
              <w:t>3.</w:t>
            </w:r>
            <w:r>
              <w:rPr>
                <w:rFonts w:ascii="新細明體;PMingLiU" w:hAnsi="新細明體;PMingLiU" w:cs="新細明體;PMingLiU"/>
                <w:bCs/>
                <w:sz w:val="20"/>
                <w:szCs w:val="20"/>
              </w:rPr>
              <w:t>電子教科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bCs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14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17:00Z</dcterms:modified>
  <cp:revision>7</cp:revision>
  <dc:subject/>
  <dc:title>﹙表11﹚學習領域課程計畫</dc:title>
</cp:coreProperties>
</file>