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  <w:lang w:eastAsia="zh-HK"/>
        </w:rPr>
        <w:t>四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  <w:u w:val="single"/>
        </w:rPr>
        <w:t>資訊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電腦教室使用規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～美好的一天：功課表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～美好的一天：功課表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基本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填色樂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形狀組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創意組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圖形工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主題創作：傳統節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主題創作：傳統節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母親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PhotoCap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母親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 w:eastAsia="標楷體"/>
              </w:rPr>
              <w:t>明廉國小字音字形學習網的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 w:eastAsia="標楷體"/>
              </w:rPr>
              <w:t>明廉國小字音字形學習網的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 w:eastAsia="標楷體"/>
              </w:rPr>
              <w:t>明廉國小字音字形學習網的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標楷體" w:eastAsia="標楷體"/>
              </w:rPr>
              <w:t>明廉國小字音字形學習網的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～班刊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文書處理～班刊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網路犯罪與法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 w:cs="標楷體"/>
                <w:sz w:val="20"/>
                <w:szCs w:val="20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檢討及發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四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480"/>
          <w:tab w:val="left" w:pos="1275" w:leader="none"/>
        </w:tabs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ab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22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42:00Z</dcterms:modified>
  <cp:revision>6</cp:revision>
  <dc:subject/>
  <dc:title>﹙表11﹚學習領域課程計畫</dc:title>
</cp:coreProperties>
</file>