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三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語文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5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1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</w:t>
      </w:r>
      <w:r>
        <w:rPr>
          <w:rFonts w:eastAsia="標楷體" w:cs="標楷體" w:ascii="標楷體" w:hAnsi="標楷體"/>
          <w:color w:val="000000"/>
          <w:sz w:val="28"/>
          <w:szCs w:val="28"/>
        </w:rPr>
        <w:t>6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創意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第一課小白兔牛仔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第二課午餐作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創意的生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三課薑麻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樂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語文天地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列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創意大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傑出的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第四課黑猩猩的守護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傑出的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五課 捕捉光的畫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傑出的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課編織高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二、傑出的表現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第七課：蚊子博士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語文天地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評量週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三、作家小品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第八課大自然花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三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作家小品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第九課 珍珠雨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三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作家小品集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第十課 破紀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語文天地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閱讀列車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稻草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小腳走天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開羅．金字塔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四、小腳走天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彩色花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小腳走天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三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拜訪童話大師的故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、小腳走天下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四課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阿瑪菲小鎮的音樂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語文天地四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休業式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Arial Unicode MS"/>
              </w:rPr>
            </w:pPr>
            <w:r>
              <w:rPr>
                <w:rFonts w:eastAsia="標楷體" w:cs="Arial Unicode MS" w:ascii="標楷體" w:hAnsi="標楷體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南一國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下課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7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27:00Z</dcterms:modified>
  <cp:revision>6</cp:revision>
  <dc:subject/>
  <dc:title>﹙表11﹚學習領域課程計畫</dc:title>
</cp:coreProperties>
</file>