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5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>國語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6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7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一課：為一本書留一種味道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二課：：讀書報告│佐賀的超級阿嬤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三課：怎樣成為小作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文天地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小兔彼得和波特小姐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四課：八歲，一個人去旅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五課：給孩子的一封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六課：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凝聚愛的每一哩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七課：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一針一線縫進母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文天地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八課：沉默的動物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九課：被埋葬了的城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課：地下護衛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文天地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穿越地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一課：天涯若比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二課：尼泊爾少年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三課：橘色打掃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第十四課：瓶中信∣時空寄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語文天地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25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46:00Z</dcterms:modified>
  <cp:revision>7</cp:revision>
  <dc:subject/>
  <dc:title>﹙表11﹚學習領域課程計畫</dc:title>
</cp:coreProperties>
</file>