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藝文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藝術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音樂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視覺藝術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大觀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大觀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大觀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大觀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藝術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藝術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藝術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字藝術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趣的空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有趣的空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換個角度看空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築中的空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建築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建築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小小建築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自編</w:t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教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33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59:00Z</dcterms:modified>
  <cp:revision>5</cp:revision>
  <dc:subject/>
  <dc:title>﹙表11﹚學習領域課程計畫</dc:title>
</cp:coreProperties>
</file>