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6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文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音樂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音樂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視覺藝術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</w:rPr>
              <w:t>唱歌謠看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謠看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唱歌謠看世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樂器嘉年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夏日輕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詠家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歌詠家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印記  祝福的樂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Arial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kern w:val="0"/>
                <w:sz w:val="20"/>
              </w:rPr>
            </w:pPr>
            <w:r>
              <w:rPr>
                <w:rFonts w:eastAsia="標楷體" w:cs="標楷體" w:ascii="標楷體" w:hAnsi="標楷體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印記  祝福的樂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美麗的印記  祝福的樂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ascii="標楷體" w:hAnsi="標楷體" w:cs="Arial" w:eastAsia="標楷體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46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2:03:00Z</dcterms:modified>
  <cp:revision>4</cp:revision>
  <dc:subject/>
  <dc:title>﹙表11﹚學習領域課程計畫</dc:title>
</cp:coreProperties>
</file>