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本土語言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篇介紹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篇介紹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篇介紹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朋友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朋友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朋友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老師的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老師的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老師的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下課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食物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食物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食物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食物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食物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篇生病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篇生病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篇生病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篇神話故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篇運動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9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27:00Z</dcterms:modified>
  <cp:revision>6</cp:revision>
  <dc:subject/>
  <dc:title>﹙表11﹚學習領域課程計畫</dc:title>
</cp:coreProperties>
</file>