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三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綜合活動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校本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社團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閱讀樂讀社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每週學習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隻有教養的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隻有教養的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隻有教養的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想做的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想做的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想做的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小飛偉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小飛偉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丁小飛偉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記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朋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結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朋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結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朋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結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星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烏鴉太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烏鴉太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親子天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《有效提問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2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29:00Z</dcterms:modified>
  <cp:revision>5</cp:revision>
  <dc:subject/>
  <dc:title>﹙表11﹚學習領域課程計畫</dc:title>
</cp:coreProperties>
</file>