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服務小天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</w:rPr>
              <w:t>服務小天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我的助人存摺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</w:rPr>
              <w:t>我的助人存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紙數張、膠帶、釘書機；兒童準備繪圖用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大家一起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</w:rPr>
              <w:t>大家一起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兒童同歡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兒童同歡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歡樂校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先探訪校園的自然景象及適合進行戶外活動的區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</w:rPr>
              <w:t>歡樂校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先探訪校園的自然景象及適合進行戶外活動的區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走向戶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準備與家人出遊的照片、風景卡片或紀念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</w:rPr>
              <w:t>走向戶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準備與家人出遊的照片、風景卡片或紀念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讓環境更美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讓環境更美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淨溪、淨灘、社區清潔日等活動的相關圖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小小綠色生活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</w:rPr>
              <w:t>小小綠色生活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「綠色生活」相關資料、綠色生活檢核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</w:rPr>
              <w:t>生活大不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與文化相關的照片、圖片、服飾、童玩及器物等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</w:rPr>
              <w:t>生活大不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旅行中拍攝的照片、明信片、紀念品、旅遊指南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文化嘉年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-119" w:right="-54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期末評量週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</w:rPr>
              <w:t>文化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0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6:00Z</dcterms:modified>
  <cp:revision>6</cp:revision>
  <dc:subject/>
  <dc:title>﹙表11﹚學習領域課程計畫</dc:title>
</cp:coreProperties>
</file>