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縣見晴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>學年度 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六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自然與生活科技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槓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槓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滑輪與輪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滑輪與輪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動力傳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動力傳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鐵器生鏽的探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鐵器生鏽的探討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防止鐵器生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防止鐵器生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物的腐敗與保存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Arial Unicode MS"/>
                <w:bCs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食物的腐敗與保存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物與環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生物與環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類與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類與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愛護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愛護環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57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07:00Z</dcterms:modified>
  <cp:revision>5</cp:revision>
  <dc:subject/>
  <dc:title>﹙表11﹚學習領域課程計畫</dc:title>
</cp:coreProperties>
</file>