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四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自然與生活科技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界的規律性與時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界的規律性與時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測量時間的方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測量時間的方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時間的規畫與管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毛細現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毛細現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虹吸現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虹吸現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連通管原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昆蟲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第一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昆蟲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第一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昆蟲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昆蟲的一生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昆蟲世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昆蟲與環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連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連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連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哪些物體會導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在生活中的應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在生活中的應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版四下自然與生活科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19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8:00Z</dcterms:modified>
  <cp:revision>6</cp:revision>
  <dc:subject/>
  <dc:title>﹙表11﹚學習領域課程計畫</dc:title>
</cp:coreProperties>
</file>