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3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藝文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音樂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音樂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視覺藝術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祝你生日快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節奏樂器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鋼琴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祝你生日快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節奏樂器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鋼琴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祝你生日快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節奏樂器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鋼琴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祝你生日快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〈小喇叭手的假日〉音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小喇叭樂器圖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祝你生日快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〈小喇叭手的假日〉音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小喇叭樂器圖片。鋼琴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節奏樂器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‧祝你生日快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〈小喇叭手的假日〉音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小喇叭樂器圖片。鋼琴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節奏樂器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歌誦春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鋼琴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和影片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歌誦春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鋼琴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和影片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歌誦春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鋼琴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和影片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歌誦春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鼓或節奏樂器、鋼琴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和影片、高音直笛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歌誦春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鼓或節奏樂器、鋼琴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和影片、高音直笛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歌誦春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鼓或節奏樂器、鋼琴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和影片、高音直笛、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歌誦春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手鼓或節奏樂器、鋼琴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和影片、高音直笛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鑼鼓喧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與廟會相關之圖片、影片。鈴鼓、三角鐵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鋼琴、節奏樂器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鑼鼓喧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與廟會相關之圖片、影片。鈴鼓、三角鐵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鋼琴、節奏樂器、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鑼鼓喧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與廟會相關之圖片、影片。鈴鼓、三角鐵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鋼琴、節奏樂器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鑼鼓喧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與廟會相關之圖片、影片。鈴鼓、三角鐵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鋼琴、節奏樂器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鑼鼓喧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與廟會相關之圖片、影片。鈴鼓、三角鐵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鋼琴、節奏樂器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鑼鼓喧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與廟會相關之圖片、影片。鈴鼓、三角鐵、教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鋼琴、節奏樂器、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期末成績評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57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0:00Z</dcterms:modified>
  <cp:revision>6</cp:revision>
  <dc:subject/>
  <dc:title>﹙表11﹚學習領域課程計畫</dc:title>
</cp:coreProperties>
</file>