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生活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7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開學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寒假生活分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寒假生活分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寒假生活分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感受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迎接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舞動春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傳話遊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打電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打電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話好幫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親愛的家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大聲說出我的感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夢想的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太陽出來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夜晚來臨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夜晚來臨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的遊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水的祕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愛惜水資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影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1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17:00Z</dcterms:modified>
  <cp:revision>8</cp:revision>
  <dc:subject/>
  <dc:title>﹙表11﹚學習領域課程計畫</dc:title>
</cp:coreProperties>
</file>