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6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藝術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漫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漫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漫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共藝術在校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給母校的禮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給母校的禮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2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04:00Z</dcterms:modified>
  <cp:revision>4</cp:revision>
  <dc:subject/>
  <dc:title>﹙表11﹚學習領域課程計畫</dc:title>
</cp:coreProperties>
</file>