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健康與體育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2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2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單元一美好的家園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關愛家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二下健康與體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單元一美好的家園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關愛家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二下健康與體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單元一美好的家園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居家安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二下健康與體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單元一美好的家園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居家安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二下健康與體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單元一美好的家園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社區生活環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二下健康與體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單元一美好的家園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社區生活環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二下健康與體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單元一美好的家園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社區健康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二下健康與體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單元二運動樂無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墊上遊戲樂無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二下健康與體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單元二運動樂無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墊上遊戲樂無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二下健康與體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單元二運動樂無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平衡高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二下健康與體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單元二運動樂無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呼拉圈遊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二下健康與體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單元二運動樂無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唱唱跳跳樂趣多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二下健康與體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單元三健康快樂行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快樂野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二下健康與體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單元三健康快樂行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快樂野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二下健康與體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單元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野外安全守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二下健康與體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單元三健康快樂行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愛護大自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二下健康與體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單元四擁抱童玩樂無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跳躍精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二下健康與體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單元四擁抱童玩樂無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童玩世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二下健康與體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單元五踢球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我是踢球高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二下健康與體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單元五踢球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運動安全知多少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穿鞋學問大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二下健康與體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39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24:00Z</dcterms:modified>
  <cp:revision>6</cp:revision>
  <dc:subject/>
  <dc:title>﹙表11﹚學習領域課程計畫</dc:title>
</cp:coreProperties>
</file>