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英語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2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3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Old Are You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1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Old Are You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1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ow Old Are You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Touch Your Ear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2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/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Touch Your Ear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an You S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an You Sing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3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an You Sing?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一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 – Happy Mother’s Da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4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s Your Mother a Doctor?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5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5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Lesson 5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he Is Tall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/>
              <w:rPr>
                <w:rFonts w:eastAsia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2"/>
                <w:sz w:val="20"/>
                <w:szCs w:val="20"/>
              </w:rPr>
              <w:t>總複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  <w:t>Hello! Kids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Style2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23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5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8:00Z</dcterms:modified>
  <cp:revision>5</cp:revision>
  <dc:subject/>
  <dc:title>﹙表11﹚學習領域課程計畫</dc:title>
</cp:coreProperties>
</file>