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藝術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自塑自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藝術家作品圖片及相關資料、「我的自畫像」視覺藝術教學影片影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自塑自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泥塑人物」視覺藝術教學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捕捉剎那間的動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來說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、故事書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我來說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本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「偶」的創意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〈西遊記〉火燄山故事內容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「偶」的創意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創意紙袋戲偶」視覺藝術教學影片、〈西遊記〉火燄山故事內容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「偶」的創意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創意紙袋戲偶」視覺藝術教學影片、〈西遊記〉火燄山故事內容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身體會說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丑圖片、教學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身體會說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丑圖片、教學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身體會說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的身體會說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童話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書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童話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書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童話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書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童話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故事書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影舞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檯燈、相關圖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影舞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檯燈、相關圖片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影舞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布幕、檯燈或其他光源、各種能產生光影的媒材、剪刀、膠帶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快樂影舞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布幕、檯燈或其他光源、各種能產生光影的媒材、剪刀、膠帶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8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8:00Z</dcterms:modified>
  <cp:revision>6</cp:revision>
  <dc:subject/>
  <dc:title>﹙表11﹚學習領域課程計畫</dc:title>
</cp:coreProperties>
</file>