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康與體育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2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2"/>
                <w:szCs w:val="20"/>
                <w:lang w:val="en-US" w:eastAsia="zh-TW"/>
              </w:rPr>
              <w:t>依據班級人數準備足夠的籃球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夠教學用的躲避球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球籃數個，並依據學生人數準備每人一顆桌球、一枝桌球拍（直拍或橫拍皆可）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eastAsia="zh-TW"/>
              </w:rPr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2"/>
                <w:szCs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2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kern w:val="2"/>
                <w:szCs w:val="20"/>
                <w:lang w:val="en-US" w:eastAsia="zh-TW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</w:rPr>
              <w:t>球籃數個，並依據學生人數準備每人一顆桌球、一枝桌球拍（直拍或橫拍皆可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的身高、體重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響生長發育的相關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布置於單槓下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0" w:right="0" w:hanging="0"/>
              <w:jc w:val="left"/>
              <w:rPr/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塊、平衡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具、呼拉圈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個、軟質球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顆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練習用的扯鈴，每人一鈴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完整的緊急避難包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家裡的平面圖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的相關資料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食品的外包裝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災害及土石流的圖片或影片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足夠學生數量的呼拉圈和安全墊，自製動物圖卡數張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輕音樂或旋律較有變化的背景音樂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」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健康耳鼻喉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有關耳、鼻、喉保健方法的剪報、網路資料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3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接力棒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枝（若接力棒數量不足，亦可以長約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公分的棒狀物品代替）、畫線器、石灰與皮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呼拉圈與踏板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跳遠影片、圖片和名人新聞故事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浮板或材質較輕的球數個。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學生準備自己的泳裝泳帽和泳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character" w:styleId="Style19">
    <w:name w:val="註解文字 字元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0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1:00Z</dcterms:modified>
  <cp:revision>6</cp:revision>
  <dc:subject/>
  <dc:title>﹙表11﹚學習領域課程計畫</dc:title>
</cp:coreProperties>
</file>