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6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935"/>
        <w:gridCol w:w="992"/>
        <w:gridCol w:w="1134"/>
        <w:gridCol w:w="3686"/>
        <w:gridCol w:w="1842"/>
        <w:gridCol w:w="1985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： 春天來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： 春天的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： 燕子回來的時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： 小花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大自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：彩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大自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： 山中音樂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大自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： 看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大自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： 大自然是一本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生活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課： 公園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生活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課： 一天的時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生活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課： 生日卡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生活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課： 排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我喜歡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課： 畫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我喜歡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第十四課： 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捏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陶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我喜歡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課： 追風小飛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我喜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課： 跳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休業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0:2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5:00Z</dcterms:modified>
  <cp:revision>8</cp:revision>
  <dc:subject/>
  <dc:title>﹙表11﹚學習領域課程計畫</dc:title>
</cp:coreProperties>
</file>