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六 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>數學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4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0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4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　分數與小數的四則運算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習作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頁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　分數與小數的四則運算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習作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　分數與小數的四則運算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8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習作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用版電子教科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　角柱與圓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9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4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習作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7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　角柱與圓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5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4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習作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8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5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附件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　角柱與圓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5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5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習作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6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9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學樂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　速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5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55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習作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0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3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　速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　速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綜合與應用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　基準量與比較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　基準量與比較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學樂園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　怎樣解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用版電子教科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　怎樣解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　怎樣解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　圓形圖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單元　圓形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綜合與應用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3:44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1:59:00Z</dcterms:modified>
  <cp:revision>5</cp:revision>
  <dc:subject/>
  <dc:title>﹙表11﹚學習領域課程計畫</dc:title>
</cp:coreProperties>
</file>