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天氣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天氣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天氣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拼音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拼音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拼音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族群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族群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族群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下午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下午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下午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朗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朗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朗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朗讀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7:00Z</dcterms:modified>
  <cp:revision>5</cp:revision>
  <dc:subject/>
  <dc:title>﹙表11﹚學習領域課程計畫</dc:title>
</cp:coreProperties>
</file>