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康與體育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好球開打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好球開打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好球開打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好球開打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知多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「好球開打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醫療資源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即時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二單元「健康醫點通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藥保安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二單元「健康醫點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人三項與耐力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鍛鍊好體能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程接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鍛鍊好體能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「鍛鍊好體能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誼的橋梁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停看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四單元「青春進行曲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沉迷知多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四單元「青春進行曲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斯洛伐克拍手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五單元「舞動青春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五單元「舞動青春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「食在安心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食在安心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食在安心」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六單元「食在安心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8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11:00Z</dcterms:modified>
  <cp:revision>5</cp:revision>
  <dc:subject/>
  <dc:title>﹙表11﹚學習領域課程計畫</dc:title>
</cp:coreProperties>
</file>