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社會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第一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水思源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居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第一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水思源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居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水思源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開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人口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變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人口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變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人口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組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課 農、牧業和漁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課 農、牧業和漁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課 工業和服務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產業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課 工業和服務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與生活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分工與合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與生活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新發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與生活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新發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課 早期的運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代的運輸發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代的運輸發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第六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涯若比鄰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訊息交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涯若比鄰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訊息交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涯若比鄰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距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單元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涯若比鄰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距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翰林版國小社會四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16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5:00Z</dcterms:modified>
  <cp:revision>6</cp:revision>
  <dc:subject/>
  <dc:title>﹙表11﹚學習領域課程計畫</dc:title>
</cp:coreProperties>
</file>