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15"/>
          <w:sz w:val="36"/>
          <w:szCs w:val="36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三年二班　級任老師：林真園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晨讀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1F0ABE"/>
              </w:rPr>
            </w:pPr>
            <w:r>
              <w:rPr>
                <w:rFonts w:ascii="標楷體" w:hAnsi="標楷體" w:cs="標楷體" w:eastAsia="標楷體"/>
                <w:color w:val="1F0ABE"/>
              </w:rPr>
              <w:t>視覺藝術   陶瑋珍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閱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郭岱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E36C0A"/>
              </w:rPr>
              <w:t>A2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曾微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社團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郭岱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E36C0A"/>
              </w:rPr>
              <w:t>A215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劉志華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曾微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劉志華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4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王芷宜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丁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43634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音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43634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林秀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音樂乙室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彈性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43634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表演藝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43634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林秀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音樂乙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pacing w:val="225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pacing w:val="225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王芷宜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丁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王芷宜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丁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曾微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CC00"/>
              </w:rPr>
            </w:pPr>
            <w:r>
              <w:rPr>
                <w:rFonts w:ascii="標楷體" w:hAnsi="標楷體" w:cs="標楷體" w:eastAsia="標楷體"/>
                <w:color w:val="FFCC00"/>
              </w:rPr>
              <w:t>資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CC00"/>
              </w:rPr>
            </w:pPr>
            <w:r>
              <w:rPr>
                <w:rFonts w:ascii="標楷體" w:hAnsi="標楷體" w:cs="標楷體" w:eastAsia="標楷體"/>
                <w:color w:val="FFCC00"/>
              </w:rPr>
              <w:t>常彩昕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C00"/>
              </w:rPr>
              <w:t>電腦教室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eastAsia="標楷體" w:cs="標楷體" w:ascii="標楷體" w:hAnsi="標楷體"/>
                <w:spacing w:val="6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8:05:00Z</dcterms:created>
  <dc:creator>NS</dc:creator>
  <dc:description/>
  <cp:keywords/>
  <dc:language>en-US</dc:language>
  <cp:lastModifiedBy>user</cp:lastModifiedBy>
  <dcterms:modified xsi:type="dcterms:W3CDTF">2021-08-16T03:06:00Z</dcterms:modified>
  <cp:revision>10</cp:revision>
  <dc:subject/>
  <dc:title>花蓮縣花蓮市明廉國民小學 100 學年度班級日課表</dc:title>
</cp:coreProperties>
</file>