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pacing w:val="15"/>
          <w:sz w:val="36"/>
          <w:szCs w:val="36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六年二班  級任老師：陳柔伃老師</w:t>
      </w:r>
    </w:p>
    <w:tbl>
      <w:tblPr>
        <w:tblW w:w="57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"/>
        <w:gridCol w:w="1279"/>
        <w:gridCol w:w="1600"/>
        <w:gridCol w:w="1598"/>
        <w:gridCol w:w="1599"/>
        <w:gridCol w:w="1598"/>
        <w:gridCol w:w="1599"/>
        <w:gridCol w:w="1604"/>
      </w:tblGrid>
      <w:tr>
        <w:trPr>
          <w:trHeight w:val="180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7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早修時間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pacing w:val="525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pacing w:val="525"/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校升旗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朝會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晨讀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師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師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7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pacing w:val="1500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pacing w:val="1500"/>
                <w:sz w:val="20"/>
                <w:szCs w:val="20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標楷體" w:hAnsi="標楷體" w:cs="標楷體" w:eastAsia="標楷體"/>
                <w:sz w:val="36"/>
              </w:rPr>
              <w:t>國語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36"/>
              </w:rPr>
              <w:t>國語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B40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雅崝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B40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藝術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玉華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B401</w:t>
            </w:r>
          </w:p>
        </w:tc>
        <w:tc>
          <w:tcPr>
            <w:tcW w:w="1604" w:type="dxa"/>
            <w:tcBorders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7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pacing w:val="1500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pacing w:val="1500"/>
                <w:sz w:val="20"/>
                <w:szCs w:val="20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</w:rPr>
              <w:t>數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</w:rPr>
              <w:t>數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數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雅崝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B40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藝術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玉華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t>B401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7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pacing w:val="1500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pacing w:val="1500"/>
                <w:sz w:val="20"/>
                <w:szCs w:val="20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其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自然乙室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潘建宏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自然甲室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閱讀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標楷體" w:hAnsi="標楷體" w:cs="標楷體" w:eastAsia="標楷體"/>
                <w:sz w:val="36"/>
              </w:rPr>
              <w:t>數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B405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7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pacing w:val="1500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pacing w:val="1500"/>
                <w:sz w:val="20"/>
                <w:szCs w:val="20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翠娟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B40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潘建宏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自然甲室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</w:rPr>
              <w:t>國語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社團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36"/>
              </w:rPr>
              <w:t>國語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7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pacing w:val="1500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pacing w:val="15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7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pacing w:val="1500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pacing w:val="1500"/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7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pacing w:val="1500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pacing w:val="1500"/>
                <w:sz w:val="20"/>
                <w:szCs w:val="20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雅崝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B40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杜湘蓮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自然甲室</w:t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潘建宏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自然甲室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彈性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pacing w:val="225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pacing w:val="225"/>
                <w:sz w:val="20"/>
                <w:szCs w:val="20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杜湘蓮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自然甲室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本土語</w:t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36"/>
              </w:rPr>
              <w:t>國語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其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自然乙室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pacing w:val="225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pacing w:val="225"/>
                <w:sz w:val="20"/>
                <w:szCs w:val="20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欣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</w:rPr>
              <w:t>B40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曾微晴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音樂丙室</w:t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杜湘蓮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自然甲室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</w:rPr>
              <w:t>資訊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7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ascii="標楷體" w:hAnsi="標楷體" w:cs="標楷體" w:eastAsia="標楷體"/>
                <w:spacing w:val="600"/>
              </w:rPr>
              <w:t>放學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pacing w:val="600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pacing w:val="6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0" w:right="900" w:gutter="0" w:header="0" w:top="90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4:29:00Z</dcterms:created>
  <dc:creator>NS</dc:creator>
  <dc:description/>
  <cp:keywords/>
  <dc:language>en-US</dc:language>
  <cp:lastModifiedBy>user</cp:lastModifiedBy>
  <dcterms:modified xsi:type="dcterms:W3CDTF">2021-09-02T16:45:00Z</dcterms:modified>
  <cp:revision>6</cp:revision>
  <dc:subject/>
  <dc:title>花蓮縣花蓮市明廉國民小學 100 學年度班級日課表</dc:title>
</cp:coreProperties>
</file>