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資源班：王憶茹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特殊需求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、六年級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特殊需求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五、六年級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五年級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四、五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五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四、五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五年級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四、五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五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四、五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五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綜合活動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五、六年級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五年級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四、五年級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五、六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鑑定諮詢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彈性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五年級級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鑑定諮詢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3:55:00Z</dcterms:created>
  <dc:creator>NS</dc:creator>
  <dc:description/>
  <cp:keywords/>
  <dc:language>en-US</dc:language>
  <cp:lastModifiedBy>user</cp:lastModifiedBy>
  <cp:lastPrinted>2021-09-14T14:42:00Z</cp:lastPrinted>
  <dcterms:modified xsi:type="dcterms:W3CDTF">2022-01-28T03:56:00Z</dcterms:modified>
  <cp:revision>3</cp:revision>
  <dc:subject/>
  <dc:title>花蓮縣花蓮市明廉國民小學 100 學年度班級日課表</dc:title>
</cp:coreProperties>
</file>