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一年三班　級任老師：王明淇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晨讀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閱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陳涵容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2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陳涵容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210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健康與體育  吳雅崝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B40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陳涵容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210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健康與體育  吳雅崝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B40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陳涵容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21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</w:rPr>
              <w:t>彈性學習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健康與體育  吳雅崝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B402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降旗典禮．放學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7:18:00Z</dcterms:created>
  <dc:creator>NS</dc:creator>
  <dc:description/>
  <dc:language>en-US</dc:language>
  <cp:lastModifiedBy>User</cp:lastModifiedBy>
  <dcterms:modified xsi:type="dcterms:W3CDTF">2021-08-15T17:18:00Z</dcterms:modified>
  <cp:revision>2</cp:revision>
  <dc:subject/>
  <dc:title>花蓮縣花蓮市明廉國民小學 100 學年度班級日課表</dc:title>
</cp:coreProperties>
</file>