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pacing w:val="15"/>
          <w:sz w:val="36"/>
          <w:szCs w:val="36"/>
        </w:rPr>
        <w:t xml:space="preserve">花蓮縣花蓮市明廉國民小學 </w:t>
      </w:r>
      <w:r>
        <w:rPr>
          <w:rFonts w:eastAsia="標楷體" w:cs="標楷體" w:ascii="標楷體" w:hAnsi="標楷體"/>
          <w:spacing w:val="15"/>
          <w:sz w:val="36"/>
          <w:szCs w:val="36"/>
        </w:rPr>
        <w:t xml:space="preserve">110 </w:t>
      </w:r>
      <w:r>
        <w:rPr>
          <w:rFonts w:ascii="標楷體" w:hAnsi="標楷體" w:cs="標楷體" w:eastAsia="標楷體"/>
          <w:spacing w:val="15"/>
          <w:sz w:val="36"/>
          <w:szCs w:val="36"/>
        </w:rPr>
        <w:t>學年度班級日課表</w:t>
      </w:r>
      <w:r>
        <w:rPr>
          <w:rFonts w:eastAsia="標楷體" w:cs="標楷體" w:ascii="標楷體" w:hAnsi="標楷體"/>
          <w:spacing w:val="15"/>
          <w:sz w:val="36"/>
          <w:szCs w:val="36"/>
        </w:rPr>
        <w:br/>
      </w:r>
      <w:r>
        <w:rPr>
          <w:rFonts w:ascii="標楷體" w:hAnsi="標楷體" w:cs="標楷體" w:eastAsia="標楷體"/>
          <w:spacing w:val="15"/>
          <w:sz w:val="36"/>
          <w:szCs w:val="36"/>
        </w:rPr>
        <w:t>資源班：李耀宗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0"/>
        <w:gridCol w:w="1290"/>
        <w:gridCol w:w="1613"/>
        <w:gridCol w:w="1613"/>
        <w:gridCol w:w="1613"/>
        <w:gridCol w:w="1613"/>
        <w:gridCol w:w="1614"/>
      </w:tblGrid>
      <w:tr>
        <w:trPr>
          <w:trHeight w:val="18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二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三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四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五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0─08:0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525"/>
              </w:rPr>
            </w:pPr>
            <w:r>
              <w:rPr>
                <w:rFonts w:ascii="標楷體" w:hAnsi="標楷體" w:cs="標楷體" w:eastAsia="標楷體"/>
                <w:spacing w:val="525"/>
              </w:rPr>
              <w:t>晨讀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─08:3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校升旗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朝會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導師時間</w:t>
            </w:r>
            <w:r>
              <w:rPr>
                <w:rFonts w:eastAsia="標楷體" w:cs="標楷體" w:ascii="標楷體" w:hAnsi="標楷體"/>
                <w:sz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</w:rPr>
              <w:t>社團活動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導師時間</w:t>
            </w:r>
            <w:r>
              <w:rPr>
                <w:rFonts w:eastAsia="標楷體" w:cs="標楷體" w:ascii="標楷體" w:hAnsi="標楷體"/>
                <w:sz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</w:rPr>
              <w:t>社團活動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導師時間</w:t>
            </w:r>
            <w:r>
              <w:rPr>
                <w:rFonts w:eastAsia="標楷體" w:cs="標楷體" w:ascii="標楷體" w:hAnsi="標楷體"/>
                <w:sz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</w:rPr>
              <w:t>社團活動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30─08:4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40</w:t>
              <w:br/>
              <w:t>|</w:t>
              <w:br/>
              <w:t>09:2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數學</w:t>
            </w:r>
          </w:p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二、三年級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國語</w:t>
            </w:r>
          </w:p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四、六年級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數學</w:t>
            </w:r>
          </w:p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二、三年級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國語</w:t>
            </w:r>
          </w:p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四、六年級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國語</w:t>
            </w:r>
          </w:p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二年級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20─09:3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30</w:t>
              <w:br/>
              <w:t>|</w:t>
              <w:br/>
              <w:t>10: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國語</w:t>
            </w:r>
          </w:p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二年級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數學</w:t>
            </w:r>
          </w:p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四、六年級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國語</w:t>
            </w:r>
          </w:p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二年級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國語</w:t>
            </w:r>
          </w:p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二年級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數學</w:t>
            </w:r>
          </w:p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三年級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─10:2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25</w:t>
              <w:br/>
              <w:t>|</w:t>
              <w:br/>
              <w:t>11:0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國語</w:t>
            </w:r>
          </w:p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四、六年級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國語</w:t>
            </w:r>
          </w:p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二、三年級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國語</w:t>
            </w:r>
          </w:p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四、六年級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數學</w:t>
            </w:r>
          </w:p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六年級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國語</w:t>
            </w:r>
          </w:p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四、六年級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05─11:1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15</w:t>
              <w:br/>
              <w:t>|</w:t>
              <w:br/>
              <w:t>11:5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數學</w:t>
            </w:r>
          </w:p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四、六年級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數學</w:t>
            </w:r>
          </w:p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四、六年級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健康與體育</w:t>
            </w:r>
          </w:p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二年級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55─12:2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餐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30─13:1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休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10─13:2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20</w:t>
              <w:br/>
              <w:t>|</w:t>
              <w:br/>
              <w:t>14: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鑑定諮詢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師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成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長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進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修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彈性</w:t>
            </w:r>
          </w:p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三、四年級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綜合</w:t>
            </w:r>
          </w:p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三、四年級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00─14:10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10</w:t>
              <w:br/>
              <w:t>|</w:t>
              <w:br/>
              <w:t>14: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50─15:10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</w:t>
              <w:br/>
              <w:t>|</w:t>
              <w:br/>
              <w:t>15: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健康與體育</w:t>
            </w:r>
          </w:p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二年級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5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600"/>
              </w:rPr>
            </w:pPr>
            <w:r>
              <w:rPr>
                <w:rFonts w:ascii="標楷體" w:hAnsi="標楷體" w:cs="標楷體" w:eastAsia="標楷體"/>
                <w:spacing w:val="600"/>
              </w:rPr>
              <w:t>放學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900" w:right="900" w:gutter="0" w:header="0" w:top="90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新細明體;PMingLiU" w:hAnsi="新細明體;PMingLiU" w:eastAsia="新細明體;PMingLiU" w:cs="新細明體;PMingLiU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標楷體" w:hAnsi="標楷體" w:eastAsia="標楷體" w:cs="標楷體"/>
      <w:b/>
      <w:bCs/>
      <w:kern w:val="2"/>
      <w:sz w:val="32"/>
      <w:szCs w:val="32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ascii="新細明體;PMingLiU" w:hAnsi="新細明體;PMingLiU" w:cs="新細明體;PMingLiU"/>
    </w:rPr>
  </w:style>
  <w:style w:type="character" w:styleId="Style15">
    <w:name w:val="頁尾 字元"/>
    <w:qFormat/>
    <w:rPr>
      <w:rFonts w:ascii="新細明體;PMingLiU" w:hAnsi="新細明體;PMingLiU" w:cs="新細明體;P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spacing w:before="280" w:after="280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3:55:00Z</dcterms:created>
  <dc:creator>NS</dc:creator>
  <dc:description/>
  <cp:keywords/>
  <dc:language>en-US</dc:language>
  <cp:lastModifiedBy>user</cp:lastModifiedBy>
  <cp:lastPrinted>2021-09-14T14:42:00Z</cp:lastPrinted>
  <dcterms:modified xsi:type="dcterms:W3CDTF">2022-01-28T03:56:00Z</dcterms:modified>
  <cp:revision>3</cp:revision>
  <dc:subject/>
  <dc:title>花蓮縣花蓮市明廉國民小學 100 學年度班級日課表</dc:title>
</cp:coreProperties>
</file>